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sr-CS"/>
        </w:rPr>
      </w:pPr>
      <w:r>
        <w:rPr>
          <w:rFonts w:cs="Times New Roman" w:ascii="Times New Roman" w:hAnsi="Times New Roman"/>
          <w:b/>
          <w:sz w:val="26"/>
          <w:szCs w:val="26"/>
          <w:lang w:val="sr-CS"/>
        </w:rPr>
        <w:t>ПРОГРАМ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sr-CS"/>
        </w:rPr>
      </w:pPr>
      <w:r>
        <w:rPr>
          <w:rFonts w:cs="Times New Roman" w:ascii="Times New Roman" w:hAnsi="Times New Roman"/>
          <w:b/>
          <w:sz w:val="26"/>
          <w:szCs w:val="26"/>
          <w:lang w:val="sr-CS"/>
        </w:rPr>
        <w:t>НАРОДНЕ СКУПШТИНЕ РЕПУБЛИКЕ СРПС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sr-CS"/>
        </w:rPr>
      </w:pPr>
      <w:r>
        <w:rPr>
          <w:rFonts w:cs="Times New Roman" w:ascii="Times New Roman" w:hAnsi="Times New Roman"/>
          <w:b/>
          <w:sz w:val="26"/>
          <w:szCs w:val="26"/>
          <w:lang w:val="sr-CS"/>
        </w:rPr>
        <w:t>ЗА 2013. ГОДИНУ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sr-CS"/>
        </w:rPr>
      </w:pPr>
      <w:r>
        <w:rPr>
          <w:rFonts w:cs="Times New Roman" w:ascii="Times New Roman" w:hAnsi="Times New Roman"/>
          <w:b/>
          <w:sz w:val="26"/>
          <w:szCs w:val="26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  <w:lang w:val="sr-CS"/>
        </w:rPr>
      </w:pPr>
      <w:r>
        <w:rPr>
          <w:rFonts w:cs="Times New Roman" w:ascii="Times New Roman" w:hAnsi="Times New Roman"/>
          <w:b/>
          <w:u w:val="single"/>
          <w:lang w:val="sr-CS"/>
        </w:rPr>
        <w:t>ЗАКОНОДАВНИ ДИО</w:t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sr-CS"/>
        </w:rPr>
      </w:pPr>
      <w:r>
        <w:rPr>
          <w:rFonts w:cs="Times New Roman" w:ascii="Times New Roman" w:hAnsi="Times New Roman"/>
          <w:b/>
          <w:u w:val="single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Latn-CS"/>
        </w:rPr>
        <w:t xml:space="preserve">I </w:t>
      </w:r>
      <w:r>
        <w:rPr>
          <w:rFonts w:cs="Times New Roman" w:ascii="Times New Roman" w:hAnsi="Times New Roman"/>
          <w:b/>
          <w:lang w:val="sr-CS"/>
        </w:rPr>
        <w:t>КВАРТАЛ</w:t>
      </w:r>
      <w:r>
        <w:rPr>
          <w:rFonts w:cs="Times New Roman" w:ascii="Times New Roman" w:hAnsi="Times New Roman"/>
          <w:b/>
          <w:lang w:val="sr-Latn-CS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(јануар- март)</w:t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акон о органској производњи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пољопривреде, шумарства и водопривреде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  <w:lang w:val="sr-CS"/>
        </w:rPr>
        <w:t>Закона о измјенама и допунама Закона о превозу у друмском саобраћају Републике Српске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саобраћаја и веза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акон о спречавању злостављања на раду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рада и борачко-инвалидске заштите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акон о обновљивим изворима енергије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индустрије, енергетике и рударства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акон о трезору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финансија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  <w:lang w:val="sr-CS"/>
        </w:rPr>
        <w:t>Закон о Фонду за  управљање некретнинама и потраживањима у власништву Републике Српске</w:t>
      </w:r>
    </w:p>
    <w:p>
      <w:pPr>
        <w:pStyle w:val="ListParagraph"/>
        <w:rPr/>
      </w:pPr>
      <w:r>
        <w:rPr>
          <w:rFonts w:cs="Times New Roman" w:ascii="Times New Roman" w:hAnsi="Times New Roman"/>
          <w:lang w:val="sr-CS"/>
        </w:rPr>
        <w:t>Обрађивач: Министарство финансија – Инвестиционо-развојна банка Републике Српске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акон о Акцијском фонду Републике Српске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финансија – Инвестиционо-развојна банка Републике Српске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акон о Фонду становања Републике Српске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финансија – Инвестиционо-развојна банка Републике Српске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Закон о измјенама Закона о Фонду за развој источног дијела Републике Српске 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Обрађивач Министарство финансија – Инвестиционо-развојна банка Републике Српске 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акон о измјенама Закона о имовини и потраживањима којим управља Фонд за управљање некретнинама и потраживањима Републике Српске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финансија – Инвестиционо-развојна банка Републике Српске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  <w:lang w:val="sr-CS"/>
        </w:rPr>
        <w:t>Закон о измјенама и допунама Закона о Инвестиционо-развојној банци Републике Српске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финансија – Инвестиционо-развојна банка Републике Српске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акон о измјенама и допунама Закона о Фонду за реституцију Републике Српске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финансија – Инвестиционо-развојна банка Републике Српске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  <w:lang w:val="sr-CS"/>
        </w:rPr>
        <w:t xml:space="preserve">Закон о измјенама Закона о Фонду за развој и запошљавање Републике Српске 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финансија – Инвестиционо-развојна банка Републике Српске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акон о измјени и допуни Закона о приватизацији државног капитала у предузећима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финансија – Инвестиционо-развојна банка Републике Српске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акон о развоју малих и средњих предузећа</w:t>
      </w:r>
    </w:p>
    <w:p>
      <w:pPr>
        <w:pStyle w:val="ListParagraph"/>
        <w:rPr/>
      </w:pPr>
      <w:r>
        <w:rPr>
          <w:rFonts w:cs="Times New Roman" w:ascii="Times New Roman" w:hAnsi="Times New Roman"/>
          <w:lang w:val="sr-CS"/>
        </w:rPr>
        <w:t>Обрађивач: Министарство индустрије, енергетике и рударства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  <w:lang w:val="sr-CS"/>
        </w:rPr>
        <w:t xml:space="preserve">Закон о уређењу простора и грађењу 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за просторно уређење, грађевинарство и екологију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Закон о комуналној полицији 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управе и локалне самоуправе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акон о сточарству</w:t>
      </w:r>
    </w:p>
    <w:p>
      <w:pPr>
        <w:pStyle w:val="ListParagraph"/>
        <w:rPr/>
      </w:pPr>
      <w:r>
        <w:rPr>
          <w:rFonts w:cs="Times New Roman" w:ascii="Times New Roman" w:hAnsi="Times New Roman"/>
          <w:lang w:val="sr-CS"/>
        </w:rPr>
        <w:t>Обрађивач: Министарство пољопривреде, шумарства и водопривреде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акон о нуспроизводима животињског поријекла који нису намјењени исхрани људи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пољопривреде, шумарства и водопривреде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  <w:lang w:val="sr-CS"/>
        </w:rPr>
        <w:t>Закон о Агенцији за банкарство Републике Српске</w:t>
      </w:r>
    </w:p>
    <w:p>
      <w:pPr>
        <w:pStyle w:val="ListParagraph"/>
        <w:rPr/>
      </w:pPr>
      <w:r>
        <w:rPr>
          <w:rFonts w:cs="Times New Roman" w:ascii="Times New Roman" w:hAnsi="Times New Roman"/>
          <w:lang w:val="sr-CS"/>
        </w:rPr>
        <w:t>Обрађивач: Министарство финансија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акон о финансијском управљању и контроли у јавном сектору Републике Српске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финансија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  <w:lang w:val="sr-CS"/>
        </w:rPr>
        <w:t>Закон о измјенама и допунама Закона о здравственој заштити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здравља и социјалне заштите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  <w:lang w:val="sr-CS"/>
        </w:rPr>
        <w:t>Закон о измјенама и допунама Закона о судовима Републике Српске</w:t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ab/>
      </w:r>
      <w:r>
        <w:rPr>
          <w:rFonts w:cs="Times New Roman" w:ascii="Times New Roman" w:hAnsi="Times New Roman"/>
          <w:lang w:val="sr-CS"/>
        </w:rPr>
        <w:t>Обрађивач: Министарство правде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акон о измјенама и допунама Закона о шумама</w:t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ab/>
      </w:r>
      <w:r>
        <w:rPr>
          <w:rFonts w:cs="Times New Roman" w:ascii="Times New Roman" w:hAnsi="Times New Roman"/>
          <w:lang w:val="sr-CS"/>
        </w:rPr>
        <w:t>Обрађивач: Министарство пољопривреде, шумарства и водопривреде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акон о измјенама и допунама Кривичног закона Републике Српске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правде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акон о измјенама и допунама Закона о парничном поступку Републике Српске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правде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акон о измјенама и допунама Закона о</w:t>
      </w:r>
      <w:r>
        <w:rPr>
          <w:rFonts w:cs="Times New Roman" w:ascii="Times New Roman" w:hAnsi="Times New Roman"/>
          <w:b/>
          <w:lang w:val="sr-Latn-BA"/>
        </w:rPr>
        <w:t xml:space="preserve"> ловству</w:t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ab/>
      </w:r>
      <w:r>
        <w:rPr>
          <w:rFonts w:cs="Times New Roman" w:ascii="Times New Roman" w:hAnsi="Times New Roman"/>
          <w:lang w:val="sr-CS"/>
        </w:rPr>
        <w:t>Обрађивач: Министарство пољопривреде, шумарства и водопривреде</w:t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Latn-CS"/>
        </w:rPr>
        <w:t>II</w:t>
      </w:r>
      <w:r>
        <w:rPr>
          <w:rFonts w:cs="Times New Roman" w:ascii="Times New Roman" w:hAnsi="Times New Roman"/>
          <w:b/>
          <w:lang w:val="sr-CS"/>
        </w:rPr>
        <w:t xml:space="preserve"> КВАРТАЛ (април- јуни)</w:t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ListParagraph"/>
        <w:numPr>
          <w:ilvl w:val="0"/>
          <w:numId w:val="10"/>
        </w:numPr>
        <w:rPr/>
      </w:pPr>
      <w:r>
        <w:rPr>
          <w:rFonts w:cs="Times New Roman" w:ascii="Times New Roman" w:hAnsi="Times New Roman"/>
          <w:b/>
          <w:lang w:val="sr-CS"/>
        </w:rPr>
        <w:t>Закон о енергетској ефикасности</w:t>
      </w:r>
    </w:p>
    <w:p>
      <w:pPr>
        <w:pStyle w:val="ListParagraph"/>
        <w:rPr/>
      </w:pPr>
      <w:r>
        <w:rPr>
          <w:rFonts w:cs="Times New Roman" w:ascii="Times New Roman" w:hAnsi="Times New Roman"/>
          <w:lang w:val="sr-CS"/>
        </w:rPr>
        <w:t>Обрађивач: Министарство индустрије, енергетике и руд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sr-CS"/>
        </w:rPr>
        <w:t>рства</w:t>
      </w:r>
    </w:p>
    <w:p>
      <w:pPr>
        <w:pStyle w:val="ListParagraph"/>
        <w:numPr>
          <w:ilvl w:val="0"/>
          <w:numId w:val="10"/>
        </w:numPr>
        <w:rPr/>
      </w:pPr>
      <w:r>
        <w:rPr>
          <w:rFonts w:cs="Times New Roman" w:ascii="Times New Roman" w:hAnsi="Times New Roman"/>
          <w:b/>
          <w:lang w:val="sr-CS"/>
        </w:rPr>
        <w:t>Закон о измјенама и допунама Закона о приватизацији државних станова</w:t>
      </w:r>
    </w:p>
    <w:p>
      <w:pPr>
        <w:pStyle w:val="ListParagraph"/>
        <w:rPr/>
      </w:pPr>
      <w:r>
        <w:rPr>
          <w:rFonts w:cs="Times New Roman" w:ascii="Times New Roman" w:hAnsi="Times New Roman"/>
          <w:lang w:val="sr-CS"/>
        </w:rPr>
        <w:t>Обрађивач: Министарство за просторно уређење, грађевинарство и екологију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акон о храни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пољопривреде,  шумарства и водопривреде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акон о начину измирења пореског дуга Републике Српске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финансија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акон о измјенама и допунама Закона о пореском поступку Републике Српске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финансија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акон о измјенама и допунама Закона о тржишту хартија од вриједности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финансија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акон о концесијама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индустрије, енергетике и рударства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акон о измјенама и допунама Закона о туризму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трговине и туризма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акон о измјенама и допунама Закона о угоститељству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трговине и туризма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акон о измјенама и допунама Закона о волонтирању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породице, омладине и спорта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акон о измјенама и допунама Закона о преузимању акционарских друштава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финансија</w:t>
      </w:r>
    </w:p>
    <w:p>
      <w:pPr>
        <w:pStyle w:val="ListParagraph"/>
        <w:numPr>
          <w:ilvl w:val="0"/>
          <w:numId w:val="10"/>
        </w:numPr>
        <w:rPr/>
      </w:pPr>
      <w:r>
        <w:rPr>
          <w:rFonts w:cs="Times New Roman" w:ascii="Times New Roman" w:hAnsi="Times New Roman"/>
          <w:b/>
          <w:lang w:val="sr-CS"/>
        </w:rPr>
        <w:t>Закон о јединственом систему за мултилатералне компензације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финансија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акон о измјенама и допунама Закона о заштити и поступању са дјецом и малољетницима у кривичном поступку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правде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акон о измјенама и допунама Закона о матичним књигама</w:t>
      </w:r>
    </w:p>
    <w:p>
      <w:pPr>
        <w:pStyle w:val="ListParagraph"/>
        <w:rPr/>
      </w:pPr>
      <w:r>
        <w:rPr>
          <w:rFonts w:cs="Times New Roman" w:ascii="Times New Roman" w:hAnsi="Times New Roman"/>
          <w:lang w:val="sr-CS"/>
        </w:rPr>
        <w:t>Обрађивач: Министарство управе и локалне самоуправе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акон о јавним путевима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саобраћаја и веза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акон о евиденцијама и статистичким истраживањима у области здравствене заштите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здравља и социјалне заштите</w:t>
      </w:r>
    </w:p>
    <w:p>
      <w:pPr>
        <w:pStyle w:val="ListParagraph"/>
        <w:numPr>
          <w:ilvl w:val="0"/>
          <w:numId w:val="10"/>
        </w:numPr>
        <w:rPr/>
      </w:pPr>
      <w:r>
        <w:rPr>
          <w:rFonts w:cs="Times New Roman" w:ascii="Times New Roman" w:hAnsi="Times New Roman"/>
          <w:b/>
          <w:lang w:val="sr-CS"/>
        </w:rPr>
        <w:t>Закон о измјенама и допунама Закона о извршењу кривичних санкција</w:t>
      </w:r>
    </w:p>
    <w:p>
      <w:pPr>
        <w:pStyle w:val="ListParagraph"/>
        <w:rPr/>
      </w:pPr>
      <w:r>
        <w:rPr>
          <w:rFonts w:cs="Times New Roman" w:ascii="Times New Roman" w:hAnsi="Times New Roman"/>
          <w:lang w:val="sr-CS"/>
        </w:rPr>
        <w:t>Обрађивач: Министарство правде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Закон о измјенама и допунама Закона о извршном поступку 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правде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акон о финансирању послова премјера и оснивања катастра непокретности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Републичка управа за геодетске и имовинско-правне послове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акон о накнадама за коришћење података и пружање услуга Републичке управе за геодетске и имовинско-правне послове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Републичка управа за геодетске и имовинско-правне послове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Закон о измјенама и допунама Закона о експропријацији 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Републичка управа за геодетске и имовинско-правне послове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акон о измјенама и допунама Закона о високом образовању</w:t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ab/>
      </w:r>
      <w:r>
        <w:rPr>
          <w:rFonts w:cs="Times New Roman" w:ascii="Times New Roman" w:hAnsi="Times New Roman"/>
          <w:lang w:val="sr-CS"/>
        </w:rPr>
        <w:t>Обрађивач: Министарство просвјете и културе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акон о измјенама и допунама Закона о спречавању сукоба интереса у органима власти Републике Српске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управе и локалне самоуправе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акон о фискалној одговорности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финансија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акон о обавезама и правима изабраних лица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Административна комисија Народне скупштине Републике Српске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акон о испитивању поријекла имовине</w:t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lang w:val="sr-CS"/>
        </w:rPr>
        <w:tab/>
        <w:t>Обрађивач: Вукота О. Говедарица, народни посланик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акон о измјенама и допунама Закона о локалној самоуправи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управе и локалне самоуправе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Latn-CS"/>
        </w:rPr>
        <w:t>III</w:t>
      </w:r>
      <w:r>
        <w:rPr>
          <w:rFonts w:cs="Times New Roman" w:ascii="Times New Roman" w:hAnsi="Times New Roman"/>
          <w:b/>
          <w:lang w:val="sr-CS"/>
        </w:rPr>
        <w:t xml:space="preserve"> КВАРТАЛ (јули-септембар)</w:t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lang w:val="sr-CS"/>
        </w:rPr>
        <w:t>Закон о услугама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за економске односе и регионалну сарадњу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lang w:val="sr-CS"/>
        </w:rPr>
        <w:t>Закон о жичарама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саобраћаја и веза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lang w:val="sr-CS"/>
        </w:rPr>
        <w:t>Закон о измјенама/допунама Закона о остваривању права на накнаду материјалне и нематеријалне штете настале у периоду ратних дејстава од 20. маја 1992. до 19. јуна 1996. године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финансија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акон о измјенама и допунама Закона о банкама Републике Српске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финансија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акон о измјенама и допунама Закона о нотарима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правде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акон о здравственом осигурању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здравља и социјалне заштите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акон о прекршајима Републике Српске</w:t>
      </w:r>
    </w:p>
    <w:p>
      <w:pPr>
        <w:pStyle w:val="ListParagraph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CS"/>
        </w:rPr>
        <w:t>Обрађивач: Министарство правде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акон о измјенама и допунама Закона о бесплатној правној помоћи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правде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Правила за израду закона и других прописа и аката Републике Српске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Законодавни одбор Народне скупштине Републике Српске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акон о измјенама и допунама Закона о привредним друштвима</w:t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lang w:val="sr-Latn-BA"/>
        </w:rPr>
      </w:pPr>
      <w:r>
        <w:rPr>
          <w:rFonts w:cs="Times New Roman" w:ascii="Times New Roman" w:hAnsi="Times New Roman"/>
          <w:b/>
          <w:lang w:val="sr-CS"/>
        </w:rPr>
        <w:tab/>
      </w:r>
      <w:r>
        <w:rPr>
          <w:rFonts w:cs="Times New Roman" w:ascii="Times New Roman" w:hAnsi="Times New Roman"/>
          <w:lang w:val="sr-CS"/>
        </w:rPr>
        <w:t>Обрађивач: Министарств</w:t>
      </w:r>
      <w:r>
        <w:rPr>
          <w:rFonts w:cs="Times New Roman" w:ascii="Times New Roman" w:hAnsi="Times New Roman"/>
          <w:lang w:val="sr-Latn-BA"/>
        </w:rPr>
        <w:t>o индустрије, енергетике и рударства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акон о измјенама и допунама Закона о инвестиционим фондовима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финансија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акон о измјенама и допунама Закона о девизном пословању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финансија</w:t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ListParagraph"/>
        <w:ind w:left="360" w:hanging="0"/>
        <w:rPr>
          <w:lang w:val="sr-CS"/>
        </w:rPr>
      </w:pPr>
      <w:r>
        <w:rPr>
          <w:lang w:val="sr-CS"/>
        </w:rPr>
        <w:tab/>
      </w:r>
    </w:p>
    <w:p>
      <w:pPr>
        <w:pStyle w:val="ListParagraph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Latn-CS"/>
        </w:rPr>
        <w:t>IV</w:t>
      </w:r>
      <w:r>
        <w:rPr>
          <w:rFonts w:cs="Times New Roman" w:ascii="Times New Roman" w:hAnsi="Times New Roman"/>
          <w:b/>
          <w:lang w:val="sr-CS"/>
        </w:rPr>
        <w:t xml:space="preserve"> КВАРТАЛ (октобар – децембар)</w:t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ListParagraph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lang w:val="sr-CS"/>
        </w:rPr>
        <w:t>Закон о геолошким истраживањима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индустрије, енергетике и рударства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акон о измјенама и допунама Закона о трговини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трговине и туризма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акон о библиотечкој дјелатности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просвјете и културе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акон о управљању отпадом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за просторно уређење, грађевинарство и екологију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акон о полицијским службеницима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унутрашњих послова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акон о обавезним осигурањима у саобраћају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финансија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акон о заштити жртава тортуре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рада и борачко-инвалидске заштите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акон о измјенама и допунама Закона о основном образовању и васпитању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просвјете и културе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акон о измјенама и допунама Закона о средњем образовању и васпитању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просвјете и културе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акон о измјенама и допунама Закона о научно-истраживачкој дјелатности и технолошком развоју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науке и технологије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акон о заштити природе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за просторно уређење, грађевинарство и екологију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Буџет Републике Српске за 2014. годину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финансија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lang w:val="sr-CS"/>
        </w:rPr>
        <w:t>Закон о извршењу буџета Републике Српске за 2014. годину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финансија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Закон о раду 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рада и борачко-инвалидске заштите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акон о измјенама и допунама Закона о статусу функционера у јединицама локалне самоуправе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управе и локалне самоуправе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lang w:val="sr-CS"/>
        </w:rPr>
        <w:t>Закон о запосленима у јединицама локалне самоуправе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управе и локалне самоуправе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акон о ревизији јавног сектора Републике Српске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финансија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акон о статусу изабраних лица у периоду 1992- 1996. година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Обрађивач: Министарство управе и локалне самоуправе </w:t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ListParagrap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Spacing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Cs w:val="24"/>
          <w:u w:val="single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Cs w:val="24"/>
          <w:u w:val="single"/>
          <w:lang w:val="sr-CS"/>
        </w:rPr>
        <w:t>ТЕМАТСКИ ДИО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Cs w:val="24"/>
          <w:u w:val="single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ListParagraph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b/>
          <w:lang w:val="sr-CS"/>
        </w:rPr>
        <w:t>Приједлози одлука о прихватању кредитних задужења/гаранција код међународних финансијских институција за Владу Републике Српске и Народну скупштину Републике Српске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финансија и ресорна министарства</w:t>
      </w:r>
    </w:p>
    <w:p>
      <w:pPr>
        <w:pStyle w:val="ListParagrap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lang w:val="sr-CS"/>
        </w:rPr>
        <w:t>Рок: континуирано</w:t>
      </w:r>
    </w:p>
    <w:p>
      <w:pPr>
        <w:pStyle w:val="ListParagrap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Cs w:val="24"/>
          <w:lang w:val="sr-Latn-CS"/>
        </w:rPr>
        <w:t xml:space="preserve">I </w:t>
      </w:r>
      <w:r>
        <w:rPr>
          <w:rFonts w:cs="Times New Roman" w:ascii="Times New Roman" w:hAnsi="Times New Roman"/>
          <w:b/>
          <w:szCs w:val="24"/>
          <w:lang w:val="sr-CS"/>
        </w:rPr>
        <w:t>КВАРТАЛ (јануар – март)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Cs w:val="24"/>
          <w:lang w:val="sr-Latn-BA"/>
        </w:rPr>
      </w:pPr>
      <w:r>
        <w:rPr>
          <w:rFonts w:cs="Times New Roman" w:ascii="Times New Roman" w:hAnsi="Times New Roman"/>
          <w:b/>
          <w:szCs w:val="24"/>
          <w:lang w:val="sr-Latn-BA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Cs w:val="24"/>
          <w:lang w:val="sr-Latn-BA"/>
        </w:rPr>
      </w:pPr>
      <w:r>
        <w:rPr>
          <w:rFonts w:cs="Times New Roman" w:ascii="Times New Roman" w:hAnsi="Times New Roman"/>
          <w:b/>
          <w:szCs w:val="24"/>
          <w:lang w:val="sr-Latn-BA"/>
        </w:rPr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Извјештај о раду Министарства унутрашњих послова Републике Српске за 2012. годину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унутрашњих послова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Извјештај о стању реализације закључених уговора о концесији за коришћење пољопривредног земљишта у својини Републике Српске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пољопривреде, шумарства и водопривреде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Програм очувања шумских генетичких ресурса Републике Српске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пољопривреде, шумарства и водопривреде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Информација о спровођењу Стратегије безбједности на путевима Републике Српске 2009-2013. година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саобраћаја и веза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lang w:val="sr-CS"/>
        </w:rPr>
        <w:t>Приједлог Стратегије безбједности саобраћаја на путевима Републике Српске 2013-2022. година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саобраћаја и веза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lang w:val="sr-CS"/>
        </w:rPr>
        <w:t>Извјештај о реализацији Стратегије развоја туризма Републике Српске за период 2011-2020. година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трговине и туризма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Информација о обавезама које за Босну и Херцеговину проистичу из процеса придруживања Европској унији са прегледом реализованих мјера и активности, те оствареним резултатима у приближавању прописа Републике Српске прописима Европске уније у 2012. години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за економске односе и регионалну сарадњу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lang w:val="sr-CS"/>
        </w:rPr>
        <w:t>Стратегија развоја спорта у Републици Српској за период 2012-2016. година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породице, омладине и спорта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lang w:val="sr-CS"/>
        </w:rPr>
        <w:t>Извјештај о спровођењу Стратегије за борбу против насиља у породици у Републици Српској до 2013. године, за 2012. годину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Џендер центар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lang w:val="sr-CS"/>
        </w:rPr>
        <w:t>Извјештај о спровођењу Акционог плана за унапређење положаја жена на селу у Републици Српској до 2015. године, за 2012. годину</w:t>
      </w:r>
    </w:p>
    <w:p>
      <w:pPr>
        <w:pStyle w:val="ListParagraph"/>
        <w:jc w:val="both"/>
        <w:rPr/>
      </w:pPr>
      <w:r>
        <w:rPr>
          <w:rFonts w:cs="Times New Roman" w:ascii="Times New Roman" w:hAnsi="Times New Roman"/>
          <w:lang w:val="sr-CS"/>
        </w:rPr>
        <w:t>Обрађивач: Џендер центар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lang w:val="sr-CS"/>
        </w:rPr>
        <w:t xml:space="preserve">Извјештај о анализи и плану активности по питању тражења несталих, истраживању и процесуирању ратних злочина </w:t>
      </w:r>
    </w:p>
    <w:p>
      <w:pPr>
        <w:pStyle w:val="ListParagraph"/>
        <w:rPr/>
      </w:pPr>
      <w:r>
        <w:rPr>
          <w:rFonts w:cs="Times New Roman" w:ascii="Times New Roman" w:hAnsi="Times New Roman"/>
          <w:lang w:val="sr-CS"/>
        </w:rPr>
        <w:t>Обрађивач: Министарство правде - Републички центар за истраживање ратних злочина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lang w:val="sr-CS"/>
        </w:rPr>
        <w:t>Извјештај о раду Комисије за ревизију приватизације државног капитала у предузећима и банкама за период 01.01.2012.-31.12.2012. године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Комисија за ревизију приватизације државног капитала у предузећима и банкама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Информација о реализацији Стратегије реформе система пензијског и инвалидског осигурања у Републици Српској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рада и борачко-инвалидске заштите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Latn-CS"/>
        </w:rPr>
        <w:t xml:space="preserve">II </w:t>
      </w:r>
      <w:r>
        <w:rPr>
          <w:rFonts w:cs="Times New Roman" w:ascii="Times New Roman" w:hAnsi="Times New Roman"/>
          <w:b/>
          <w:szCs w:val="24"/>
          <w:lang w:val="sr-CS"/>
        </w:rPr>
        <w:t>КВАРТАЛ (април – јуни)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ListParagraph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Анализа спровођења Стратегије развоја пољопривреде Републике Српске у периоду од 2007. до 2012. године, са оцјеном стања у пољопривреди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пољопривреде, шумарства и водопривреде</w:t>
      </w:r>
    </w:p>
    <w:p>
      <w:pPr>
        <w:pStyle w:val="ListParagraph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Извјештај о раду и пословању Гарантног фонда Републике Српске а.д. Бања Лука за 2012. годину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финансија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/>
          <w:lang w:val="sr-CS"/>
        </w:rPr>
        <w:t>Информација о реализацији Програма социјалног збрињавања радника који су у процесу приватизације  и стечаја и ликвидације остали без посла за 2012. годину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рада и борачко-инвалидске заштите</w:t>
      </w:r>
    </w:p>
    <w:p>
      <w:pPr>
        <w:pStyle w:val="ListParagraph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Информација о степену реализације члана 152. Закона о раду за 2012. годину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рада и борачко-инвалидске заштите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/>
          <w:lang w:val="sr-CS"/>
        </w:rPr>
        <w:t>Извјештај о реализацији Програма потпуног стамбеног збрињавања ППБ и РВИ у Републици Српској за 2012. годину са приједлогом Програма стамбеног збрињавања за 2013. годину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рада и борачко-инвалидске заштите</w:t>
      </w:r>
    </w:p>
    <w:p>
      <w:pPr>
        <w:pStyle w:val="ListParagraph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Извјештај о реализацији Програма рјешавања проблема расељених лица, повратника и избјеглица за 2012. годину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за избјеглице и расељена лица</w:t>
      </w:r>
    </w:p>
    <w:p>
      <w:pPr>
        <w:pStyle w:val="ListParagraph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Извјештај о реализацији подстицајних мјера у пољопривреди за 2012. годину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пољопривреде, шумарства и водопривреде</w:t>
      </w:r>
    </w:p>
    <w:p>
      <w:pPr>
        <w:pStyle w:val="ListParagraph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Консолидовани извјештај о инвестирању јавних средстава у периоду 01.01.-31.12.2012. године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финансија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/>
          <w:lang w:val="sr-CS"/>
        </w:rPr>
        <w:t>Консолидовани извјештај о извршењу буџета Републике Српске за период 01.01.-31.12.2012. године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финансија</w:t>
      </w:r>
    </w:p>
    <w:p>
      <w:pPr>
        <w:pStyle w:val="ListParagraph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Информација о стању из области пензијско-инвалидског осигурања у Републици Српској, за 2012. годину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рада и борачко-инвалидске заштите</w:t>
      </w:r>
    </w:p>
    <w:p>
      <w:pPr>
        <w:pStyle w:val="ListParagraph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Информација о реализацији Стратегије запошљавања у Републици Српској 2011.-2012. година 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рада и борачко-инвалидске заштите</w:t>
      </w:r>
    </w:p>
    <w:p>
      <w:pPr>
        <w:pStyle w:val="ListParagraph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Просторни План подручја посебне намјене Националног парка ''Сутјеска''</w:t>
      </w:r>
    </w:p>
    <w:p>
      <w:pPr>
        <w:pStyle w:val="ListParagraph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CS"/>
        </w:rPr>
        <w:t>Обрађивач: Министарство за просторно уређење, грађевинарство и екологију</w:t>
      </w:r>
    </w:p>
    <w:p>
      <w:pPr>
        <w:pStyle w:val="ListParagraph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Просторни План подручја посебне намјене Националног парка ''Козара''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за просторно уређење, грађевинарство и екологију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/>
          <w:lang w:val="sr-CS"/>
        </w:rPr>
        <w:t>Приједлог одлуке о критеријумима за оцјену степена развијености јединица локалне самоуправе у Републици Српској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управе и локалне самоуправе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/>
          <w:lang w:val="sr-CS"/>
        </w:rPr>
        <w:t>Извјештај о административном надзору над радом органа јединица локалне самоуправе, за период 01.01.-31.12.2012. године</w:t>
      </w:r>
    </w:p>
    <w:p>
      <w:pPr>
        <w:pStyle w:val="ListParagraph"/>
        <w:jc w:val="both"/>
        <w:rPr/>
      </w:pPr>
      <w:r>
        <w:rPr>
          <w:rFonts w:cs="Times New Roman" w:ascii="Times New Roman" w:hAnsi="Times New Roman"/>
          <w:lang w:val="sr-CS"/>
        </w:rPr>
        <w:t>Обрађивач: Министарство управе и локалне самоуправе</w:t>
      </w:r>
    </w:p>
    <w:p>
      <w:pPr>
        <w:pStyle w:val="ListParagraph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Приједлог стратегије интегралног управљања водама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пољопривреде, шумарства и водопривреде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/>
          <w:lang w:val="sr-CS"/>
        </w:rPr>
        <w:t>Извјештај Агенције за осигурање Републике Српске за 2012. годину (Извјештај о стању у сектору осигурања, Извјештај о раду, Извјештај о финансијском пословању Агенције за осигурање Републике Српске)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Обрађивач: Министарство финансија 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/>
          <w:lang w:val="sr-CS"/>
        </w:rPr>
        <w:t>Извјештај Агенције за банкарство Републике Српске за 2012. годину (Извјештај о стању у банкарском систему и Извјештај о пословању и резултатима рада, са финансијским извјештајем Агенције за банкарство)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финансија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/>
          <w:lang w:val="sr-CS"/>
        </w:rPr>
        <w:t>Извјештај Комисије за хартије од вриједности Републике Српске за 2012. годину (Извјештај о стању на тржишту хартија од вриједности, Извјештај о раду и финансијски извјештај Комисије за хартије од вриједности Републике Српске)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финансија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/>
          <w:lang w:val="sr-CS"/>
        </w:rPr>
        <w:t>Годишњи извјештај Комитета за координацију надзора финансијског сектора Републике Српске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финансија</w:t>
      </w:r>
    </w:p>
    <w:p>
      <w:pPr>
        <w:pStyle w:val="ListParagraph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Информација о дугу Републике Српске 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финансија</w:t>
      </w:r>
    </w:p>
    <w:p>
      <w:pPr>
        <w:pStyle w:val="ListParagraph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Приједлог стратегије надзора над опојним дрогама и сузбијању злоупотреба опојних дрога у Републици Српској, за период 2013-2017. година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здравља и социјалне заштите</w:t>
      </w:r>
    </w:p>
    <w:p>
      <w:pPr>
        <w:pStyle w:val="ListParagraph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Информација о стању у привреди у 2012. години</w:t>
      </w:r>
    </w:p>
    <w:p>
      <w:pPr>
        <w:pStyle w:val="ListParagraph"/>
        <w:jc w:val="both"/>
        <w:rPr/>
      </w:pPr>
      <w:r>
        <w:rPr>
          <w:rFonts w:cs="Times New Roman" w:ascii="Times New Roman" w:hAnsi="Times New Roman"/>
          <w:lang w:val="sr-CS"/>
        </w:rPr>
        <w:t>Обрађивач: Влада Републике Српске</w:t>
      </w:r>
    </w:p>
    <w:p>
      <w:pPr>
        <w:pStyle w:val="ListParagraph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Стратегија развоја Републике Српске </w:t>
      </w:r>
    </w:p>
    <w:p>
      <w:pPr>
        <w:pStyle w:val="ListParagraph"/>
        <w:jc w:val="both"/>
        <w:rPr/>
      </w:pPr>
      <w:r>
        <w:rPr>
          <w:rFonts w:cs="Times New Roman" w:ascii="Times New Roman" w:hAnsi="Times New Roman"/>
          <w:lang w:val="sr-CS"/>
        </w:rPr>
        <w:t>Обрађивач: Влада Републике Српске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/>
          <w:lang w:val="sr-CS"/>
        </w:rPr>
        <w:t>Годишњи извјештај о стању за област малих и средњих предузећа и занатско-предузетничку дјелатност за 2012. годину</w:t>
      </w:r>
    </w:p>
    <w:p>
      <w:pPr>
        <w:pStyle w:val="ListParagraph"/>
        <w:jc w:val="both"/>
        <w:rPr/>
      </w:pPr>
      <w:r>
        <w:rPr>
          <w:rFonts w:cs="Times New Roman" w:ascii="Times New Roman" w:hAnsi="Times New Roman"/>
          <w:lang w:val="sr-CS"/>
        </w:rPr>
        <w:t>Обрађивач: Министарство индустрије, енергетике и рударства</w:t>
      </w:r>
    </w:p>
    <w:p>
      <w:pPr>
        <w:pStyle w:val="ListParagraph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Информација о раду Републичке управе за инспекцијске послове 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Републичка управа за инспекцијске послове</w:t>
      </w:r>
    </w:p>
    <w:p>
      <w:pPr>
        <w:pStyle w:val="ListParagraph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Годишњи извјештај Омбудсмана за дјецу Републике Српске за 2012. годину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Омбудсман за дјецу Републике Српске</w:t>
      </w:r>
    </w:p>
    <w:p>
      <w:pPr>
        <w:pStyle w:val="ListParagraph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Информација о помиловањима у 2012. години 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Предсједник Републике</w:t>
      </w:r>
    </w:p>
    <w:p>
      <w:pPr>
        <w:pStyle w:val="ListParagraph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Годишњи извјештај о резултатима активности Омбудсмена за људска права Босне и Херцеговине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lang w:val="sr-CS"/>
        </w:rPr>
        <w:tab/>
      </w:r>
      <w:r>
        <w:rPr>
          <w:rFonts w:cs="Times New Roman" w:ascii="Times New Roman" w:hAnsi="Times New Roman"/>
          <w:lang w:val="sr-CS"/>
        </w:rPr>
        <w:t>Обрађивач: Омбудсмен за људска права Босне и Хецеговине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/>
          <w:lang w:val="sr-CS"/>
        </w:rPr>
        <w:t>Информација о функционисању казнено-поправних установа Републике Српске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lang w:val="sr-CS"/>
        </w:rPr>
      </w:pPr>
      <w:r>
        <w:rPr>
          <w:b/>
          <w:lang w:val="sr-CS"/>
        </w:rPr>
        <w:tab/>
      </w:r>
      <w:r>
        <w:rPr>
          <w:rFonts w:cs="Times New Roman" w:ascii="Times New Roman" w:hAnsi="Times New Roman"/>
          <w:lang w:val="sr-CS"/>
        </w:rPr>
        <w:t>Обрађивач: Министарство правде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/>
          <w:lang w:val="sr-CS"/>
        </w:rPr>
        <w:t>Информација о активностима представника Републике Српске у вези Структуралног дијалога о правосуђу у Босни и Херцеговини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ab/>
      </w:r>
      <w:r>
        <w:rPr>
          <w:rFonts w:cs="Times New Roman" w:ascii="Times New Roman" w:hAnsi="Times New Roman"/>
          <w:lang w:val="sr-CS"/>
        </w:rPr>
        <w:t>Обрађивач: Министарство правде</w:t>
      </w:r>
    </w:p>
    <w:p>
      <w:pPr>
        <w:pStyle w:val="ListParagraph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Извјештај о сарадњи са Међународним судом за ратне злочине почињене на подручју бивше Југославије са сједиштем у Хагу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правде - Републички центар за истраживање ратних злочина</w:t>
      </w:r>
    </w:p>
    <w:p>
      <w:pPr>
        <w:pStyle w:val="ListParagraph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Стратегија развоја Главне службе за ревизију јавног сектора Републике Српске у периоду 2013- 2015. година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ab/>
      </w:r>
      <w:r>
        <w:rPr>
          <w:rFonts w:cs="Times New Roman" w:ascii="Times New Roman" w:hAnsi="Times New Roman"/>
          <w:lang w:val="sr-CS"/>
        </w:rPr>
        <w:t>Обрађивач: Влада Републике Српске</w:t>
      </w:r>
    </w:p>
    <w:p>
      <w:pPr>
        <w:pStyle w:val="ListParagraph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Информација о ефектима примјене Закона о правима бораца, војних инвалида и породица погинулих бораца одбрамбено-отаџбинског рата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рада и борачко-инвалидске заштите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Latn-CS"/>
        </w:rPr>
        <w:t>III</w:t>
      </w:r>
      <w:r>
        <w:rPr>
          <w:rFonts w:cs="Times New Roman" w:ascii="Times New Roman" w:hAnsi="Times New Roman"/>
          <w:b/>
          <w:szCs w:val="24"/>
          <w:lang w:val="sr-CS"/>
        </w:rPr>
        <w:t xml:space="preserve"> КВАРТАЛ (јули-септембар)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Информација о реализацији Програма заштите социјално угрожених категорија потрошача електричне енергије у 2012. години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индустрије, енергетике и рударства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Годишњи извјештај о раду Јавног предузећа Робне резерве Републике Српске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трговине и туризма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lang w:val="sr-CS"/>
        </w:rPr>
        <w:t>Извјештај о раду Министарства унутрашњих послова Републике Српске за прво полугодиште 2013. године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унутрашњих послова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Информација о реализацији провођења Програма развоја пољопривредног задругарства у Републици Српској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пољопривреде, шумарства и водопривреде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lang w:val="sr-CS"/>
        </w:rPr>
        <w:t>Стратегија развоја малих и средњих предузећа Републике Српске за период 2014-2018. година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индустрије, енергетике и рударства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Стратегија и политика развоја индустрије Републике Српске за период 2014-2018. година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индустрије, енергетике и рударства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Извјештај о спроведеном надзору о начину трошења средстава прикупљених на основу боравишне таксе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трговине и туризма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lang w:val="sr-CS"/>
        </w:rPr>
        <w:t>Стратегија за унапређење и развој волонтирања у Републици Српској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породице, омладине и спорта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Консолидовани извјештај о извршењу буџета Републике Српске за период 01.01.-30.06.2013. године 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финансија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lang w:val="sr-CS"/>
        </w:rPr>
        <w:t>Информација о реализацији пројеката који се финансирају из средстава економско-социјалне компоненте Развојног програма Републике Српске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финансија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lang w:val="sr-CS"/>
        </w:rPr>
        <w:t>Извјештај о пословању Инвестиционо-развојн</w:t>
      </w:r>
      <w:r>
        <w:rPr>
          <w:rFonts w:cs="Times New Roman" w:ascii="Times New Roman" w:hAnsi="Times New Roman"/>
          <w:b/>
          <w:lang w:val="sr-Latn-BA"/>
        </w:rPr>
        <w:t>e</w:t>
      </w:r>
      <w:r>
        <w:rPr>
          <w:rFonts w:cs="Times New Roman" w:ascii="Times New Roman" w:hAnsi="Times New Roman"/>
          <w:b/>
          <w:lang w:val="sr-CS"/>
        </w:rPr>
        <w:t xml:space="preserve"> банке Републике Српске а.д. Бањалука и фондова за 2012. годину са Извјештајем независног спољног ревизора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Инвестиционо-развојна банка Републике Српске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Извјештај о реализацији Програма рјешавања проблема расељених лица, повратника и избјеглица за период 01.01.-30.06.2013. године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за избјеглице и расељена лица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lang w:val="sr-CS"/>
        </w:rPr>
        <w:t>Извјештај о напретку у примјени нормативно-правних стандарда за равноправност полова у области рада и запошљавања у Републици Српској, за период 2010-2012. година</w:t>
      </w:r>
    </w:p>
    <w:p>
      <w:pPr>
        <w:pStyle w:val="ListParagraph"/>
        <w:jc w:val="both"/>
        <w:rPr/>
      </w:pPr>
      <w:r>
        <w:rPr>
          <w:rFonts w:cs="Times New Roman" w:ascii="Times New Roman" w:hAnsi="Times New Roman"/>
          <w:lang w:val="sr-CS"/>
        </w:rPr>
        <w:t>Обрађивач: Џендер центар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Извјештај о раду Комисије за концесије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Комисија за концесије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lang w:val="sr-CS"/>
        </w:rPr>
        <w:t>Годишњи извјештај Високог судског и тужилачког савјета Босне и Херцеговине за 2012. годину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Високи судски и тужилачки савјет БиХ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lang w:val="sr-CS"/>
        </w:rPr>
        <w:t>Извјештај о раду Правобранилаштва Републике Српске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Правобранилаштво Републике Српске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Извјештај о раду Регулаторне комисије за енергетику Републике Српске за 2012. годину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Регулаторна комисија за енергетику Републике Српске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lang w:val="sr-CS"/>
        </w:rPr>
        <w:t>Извјештај о реализацији планова програма и финансија ЈП Радио-телевизија Републике Српске за 2012. годину и планова програма и финансија за 2013. годину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ЈП Радио-телевизија Републике Српске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lang w:val="sr-CS"/>
        </w:rPr>
        <w:t>Извјештај Главне службе за ревизију јавног сектора Републике Српске о ревизији Консолидованог извјештаја Владе Републике Српске и ревизији финансијских извјештаја буџетских корисника Републике Српске за 2012. годину, а ревидираних у 2013. години и Извјештај главног ревизора о раду и пословању Главне службе за ревизију јавног сектора Републике Српске за 2012. годину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Главна служба за ревизију јавног сектора Републике Српске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lang w:val="sr-CS"/>
        </w:rPr>
        <w:t>Годишњи извјештај Републичке комисије за утврђивање сукоба интереса у органима власти Републике Српске и Комисије за жалбе за 2012. годину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Комисија за утврђивање сукоба интереса у органима власти Републике Српске и Комисија за жалбе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Стратегија развоја аеродрома у Републици Српској од 2013- 2018. године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lang w:val="sr-CS"/>
        </w:rPr>
        <w:tab/>
      </w:r>
      <w:r>
        <w:rPr>
          <w:rFonts w:cs="Times New Roman" w:ascii="Times New Roman" w:hAnsi="Times New Roman"/>
          <w:lang w:val="sr-CS"/>
        </w:rPr>
        <w:t>Обрађивач: Министарство саобраћаја и веза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Стратегија борбе против корупције за период 2013- 2020. године</w:t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lang w:val="sr-CS"/>
        </w:rPr>
        <w:t>Обрађивач:</w:t>
      </w:r>
      <w:r>
        <w:rPr>
          <w:rFonts w:cs="Times New Roman" w:ascii="Times New Roman" w:hAnsi="Times New Roman"/>
          <w:lang w:val="sr-Latn-CS"/>
        </w:rPr>
        <w:t xml:space="preserve"> Влада Републике Српске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lang w:val="sr-CS"/>
        </w:rPr>
        <w:tab/>
      </w:r>
    </w:p>
    <w:p>
      <w:pPr>
        <w:pStyle w:val="NoSpacing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Latn-CS"/>
        </w:rPr>
        <w:t>IV</w:t>
      </w:r>
      <w:r>
        <w:rPr>
          <w:rFonts w:cs="Times New Roman" w:ascii="Times New Roman" w:hAnsi="Times New Roman"/>
          <w:b/>
          <w:szCs w:val="24"/>
          <w:lang w:val="sr-CS"/>
        </w:rPr>
        <w:t xml:space="preserve"> КВАРТАЛ (октобар – децембар)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/>
          <w:lang w:val="sr-CS"/>
        </w:rPr>
        <w:t>Информација о реализацији Стратегије развоја образовања Републике Српске за период 2010-2014. године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просвјете и културе</w:t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lang w:val="sr-CS"/>
        </w:rPr>
        <w:t>Информација о реализацији Стратегије развоја културе Републике Српске за период 2010-2015. године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просвјете и културе</w:t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Информација о ефектима спровођења Закона о јавно-приватном партнерству 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финансија</w:t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lang w:val="sr-CS"/>
        </w:rPr>
        <w:t>Информација о реализацији Програма развоја спорта и Стратегије развоја спорта у Републици Српској за период 2012-2016. године, за период 01.10.2012.-01.10.2013. године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породице, омладине и спорта</w:t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lang w:val="sr-CS"/>
        </w:rPr>
        <w:t>Информација о имплементацији Стратегије за развој породице у Републици Српској, за период 2009-2014. година, за период 01.10.2012.-01.10.2013. године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породице, омладине и спорта</w:t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lang w:val="sr-CS"/>
        </w:rPr>
        <w:t>Информација о реализацији Омладинске политике Републике Српске за период 2010-2015. година, за период 01.10.2012.-01.10.2013. године,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породице, омладине и спорта</w:t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lang w:val="sr-CS"/>
        </w:rPr>
        <w:t>Информација о реализацији Стратегије научног и технолошког развоја Републике Српске 2012-2016. године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науке и технологије</w:t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lang w:val="sr-CS"/>
        </w:rPr>
        <w:t>Информација о активностима Републике Српске у областима регионалне и институционалне сарадње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за економске односе и регионалну сарадњу</w:t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lang w:val="sr-CS"/>
        </w:rPr>
        <w:t>Информација о остваривању права избјеглица, расељених лица и повратника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за избјеглице и расељена лица</w:t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lang w:val="sr-CS"/>
        </w:rPr>
        <w:t>Стратегија развоја гасног сектора Републике Српске за период 2014-2018. година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индустрије, енергетике и рударства</w:t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lang w:val="sr-CS"/>
        </w:rPr>
        <w:t>Стратегија управљања минералним сировинама Републике Српске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индустрије, енергетике и рударства</w:t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Приједлог измјена и допуна Просторног плана Републике Српске 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за просторно уређење, грађевинарство и екологију</w:t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lang w:val="sr-CS"/>
        </w:rPr>
        <w:t>Економска политика Републике Српске за 2014. годину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финансија</w:t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Информација о капиталним инвестицијама у здравственом систему Републике Српске 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Министарство здравља и социјалне заштите</w:t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lang w:val="sr-CS"/>
        </w:rPr>
        <w:t>Информација о Закључним коментарима и препорукама за БиХ</w:t>
      </w:r>
      <w:r>
        <w:rPr>
          <w:rFonts w:cs="Times New Roman" w:ascii="Times New Roman" w:hAnsi="Times New Roman"/>
          <w:b/>
          <w:lang w:val="sr-Latn-BA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УН Комитета за укидање дискриминације жена, након разматрања Четвртог и Петог комбинованог периодичног извјештаја БиХ о примјени Конвенције УН о укидању свих облика дискриминације жена (</w:t>
      </w:r>
      <w:r>
        <w:rPr>
          <w:rFonts w:cs="Times New Roman" w:ascii="Times New Roman" w:hAnsi="Times New Roman"/>
          <w:b/>
          <w:lang w:val="sr-Latn-CS"/>
        </w:rPr>
        <w:t>CEDAW)</w:t>
      </w:r>
    </w:p>
    <w:p>
      <w:pPr>
        <w:pStyle w:val="ListParagraph"/>
        <w:jc w:val="both"/>
        <w:rPr/>
      </w:pPr>
      <w:r>
        <w:rPr>
          <w:rFonts w:cs="Times New Roman" w:ascii="Times New Roman" w:hAnsi="Times New Roman"/>
          <w:lang w:val="sr-CS"/>
        </w:rPr>
        <w:t>Обрађивач: Џендер центар</w:t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lang w:val="sr-CS"/>
        </w:rPr>
        <w:t>Приједлог буџета Регулаторне комисије за енергетику Републике Српске за 2014. годину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ивач: Регулаторна комисија за енергетику Републике Српске</w:t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Информација о провођењу стратегије развоја шумарства Републике Српске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ab/>
      </w:r>
      <w:r>
        <w:rPr>
          <w:rFonts w:cs="Times New Roman" w:ascii="Times New Roman" w:hAnsi="Times New Roman"/>
          <w:lang w:val="sr-CS"/>
        </w:rPr>
        <w:t>Обрађивач: Министарство пољопривреде, шумарства и водопривреде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sectPr>
      <w:footerReference w:type="default" r:id="rId2"/>
      <w:type w:val="nextPage"/>
      <w:pgSz w:w="12240" w:h="15840"/>
      <w:pgMar w:left="1440" w:right="1440" w:gutter="0" w:header="0" w:top="899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sr-R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sr-R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lang w:val="en-US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2:47:00Z</dcterms:created>
  <dc:creator>Veselinka</dc:creator>
  <dc:description/>
  <cp:keywords/>
  <dc:language>en-US</dc:language>
  <cp:lastModifiedBy>Admin</cp:lastModifiedBy>
  <cp:lastPrinted>2013-02-18T10:34:00Z</cp:lastPrinted>
  <dcterms:modified xsi:type="dcterms:W3CDTF">2013-02-28T12:47:00Z</dcterms:modified>
  <cp:revision>2</cp:revision>
  <dc:subject/>
  <dc:title/>
</cp:coreProperties>
</file>